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1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4927" w:type="dxa"/>
            <w:tcBorders/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 сельского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.10.2018 № 291</w:t>
            </w:r>
          </w:p>
        </w:tc>
      </w:tr>
    </w:tbl>
    <w:p>
      <w:pPr>
        <w:pStyle w:val="13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комитета по проведению публичных слушаний </w:t>
      </w:r>
    </w:p>
    <w:p>
      <w:pPr>
        <w:pStyle w:val="13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кту решения Совета Стародеревянковского сельского поселения Каневского района «О бюджете Стародеревянковского сельского поселения Каневского района на 2019 год»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13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9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Чаленко Дарья Вадимовна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Стародеревянковского сельского поселения Каневского района, председатель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ареников Сергей Сергеевич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авенков Иван Алексеевич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иксаев Геннадий Викторович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Кротова Светлана </w:t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тровна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консульт общего отдела администрации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Малаш Юлия Юрьевна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Бортникова Алла Васильевна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экономики и финансов администрации Стародеревянковского сельского поселения Каневского района</w:t>
            </w:r>
          </w:p>
        </w:tc>
      </w:tr>
    </w:tbl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деревянковского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А.В.Бортникова</w:t>
      </w:r>
    </w:p>
    <w:p>
      <w:pPr>
        <w:pStyle w:val="13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13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.10.2018 № 291</w:t>
            </w:r>
          </w:p>
        </w:tc>
      </w:tr>
    </w:tbl>
    <w:p>
      <w:pPr>
        <w:pStyle w:val="13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а предложений и участия граждан в обсуждении проекта              решения Совета Стародеревянковского сельского поселения Каневского   </w:t>
      </w:r>
    </w:p>
    <w:p>
      <w:pPr>
        <w:pStyle w:val="13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а «О бюджете Стародеревянковского сельского поселения Каневского района на 2019год»  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еление Стародеревянковского сельского поселения Каневского  района со дня обнародования проекта решения Совета Стародеревянковского сельского поселения Каневского  района «О бюджете Стародеревянковского сельского поселения Каневского района на 2019 год» вправе участвовать в его обсуждении в следующих формах: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проведения собраний граждан по месту жительства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массового обсуждения проекта муниципального правового акта «О бюджете Стародеревянковского сельского поселения Каневского района на 2019 год» в соответствии с настоящим Порядком; 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ведения публичных слушаний по проекту решения Совета Стародеревянковского сельского поселения Каневского  района «О бюджете Стародеревянковского сельского поселения Каневского района на 2019 год»;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обнародованному проекту решения Совета Стародеревянковского сельского поселения Каневского  района «О бюджете Стародеревянковского сельского поселения Каневского района на 2019 год»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Совета Стародеревянковского сельского поселения Каневского  района «О бюджете Стародеревянковского сельского поселения Каневского района на 2019 год» (далее – рабочая группа)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ения населения к обнародованному проекту решения Совета  Стародеревянковского сельского поселения Каневского  района «О бюджете Стародеревянковского сельского поселения Каневского района на 2019 год» могут вноситься в течение 15 дней со дня его обнародования и не позднее чем за 5 дней до даты проведения публичных слушани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бочую группу и рассматриваются ею в соответствии с настоящим Порядком.</w:t>
      </w:r>
    </w:p>
    <w:p>
      <w:pPr>
        <w:pStyle w:val="Con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рабочей группой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Конституции РФ, требованиям Федерального закона от 06 октября 2003 года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лжны обеспечивать однозначное толкование положений проекта решения Совета Стародеревянковского сельского поселения Каневского  района «О бюджете Стародеревянковского сельского поселения Каневского района на 2019 год»;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е допускать противоречие либо несогласованность с иными положениями бюджета Стародеревянковского сельского поселения Каневского  района. 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дложения, рекомендуемые рабочей группой для внесения в текст проекта решения Совета Стародеревянковского сельского поселения Каневского  района «О бюджете Стародеревянковского сельского поселения Каневского района на 2019 год»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Рабочая группа представляет в Совет Стародеревянковского сельского поселения Канев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еред решением вопроса о принятии (включении в текст проекта решения Совета Стародеревянковского сельского поселения Каневского  района «О бюджете Стародеревянковского сельского поселения Каневского района на 2019 год») или отклонении предложений Совет Стародеревянковского сельского поселения Каневского района в соответствии с регламентом заслушивает доклад председательствующего на сессии Совета Стародеревянковского сельского поселения Канев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Итоги рассмотрения поступивших предложений с обязательным содержанием принятых (включенных в бюджет Стародеревянковского сельского поселения Каневского района) предложений подлежат официальному обнародованию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деревянковского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А.В.Бортникова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next w:val="Subtitle"/>
    <w:qFormat/>
    <w:pPr>
      <w:jc w:val="center"/>
    </w:pPr>
    <w:rPr>
      <w:sz w:val="28"/>
      <w:szCs w:val="20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Times New Roman" w:cs="Times New Roman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5:19:00Z</dcterms:created>
  <dc:creator>Slava</dc:creator>
  <dc:description/>
  <cp:keywords/>
  <dc:language>en-US</dc:language>
  <cp:lastModifiedBy>User</cp:lastModifiedBy>
  <cp:lastPrinted>2018-10-17T09:23:00Z</cp:lastPrinted>
  <dcterms:modified xsi:type="dcterms:W3CDTF">2018-10-17T05:25:00Z</dcterms:modified>
  <cp:revision>9</cp:revision>
  <dc:subject/>
  <dc:title>Российская Федерация </dc:title>
</cp:coreProperties>
</file>